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 </w:t>
      </w:r>
      <w:r>
        <w:rPr>
          <w:rFonts w:eastAsia="Arial Unicode MS" w:cs="Times New Roman" w:ascii="Times New Roman" w:hAnsi="Times New Roman"/>
          <w:b/>
          <w:sz w:val="24"/>
          <w:szCs w:val="24"/>
        </w:rPr>
        <w:t>Lesson Plan for Week 4, Day 1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Unit’s Essential Questions and Sub-Question for Today’s Lesson</w:t>
      </w:r>
    </w:p>
    <w:p>
      <w:pPr>
        <w:pStyle w:val="NoSpacing"/>
        <w:rPr/>
      </w:pPr>
      <w:r>
        <w:rPr>
          <w:rFonts w:eastAsia="Arial Unicode MS" w:cs="Times New Roman" w:ascii="Times New Roman" w:hAnsi="Times New Roman"/>
          <w:b/>
          <w:sz w:val="24"/>
          <w:szCs w:val="24"/>
        </w:rPr>
        <w:t>Why is it important to understand all situations from someone else’s perspective, and how would it change us if we could?</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Classroom Arrangemen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Because this activity will mostly be done individually, I want students to be in rows for today’s activity.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By the end of the class period, students will be able to explain a situation in a story from the perspective of one character to another character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Materials Needed</w:t>
      </w:r>
    </w:p>
    <w:p>
      <w:pPr>
        <w:pStyle w:val="NoSpacing"/>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Life as We Knew It</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Quote Journal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cs="Times New Roman"/>
          <w:sz w:val="24"/>
          <w:szCs w:val="24"/>
        </w:rPr>
      </w:pPr>
      <w:r>
        <w:rPr>
          <w:rFonts w:cs="Times New Roman" w:ascii="Times New Roman" w:hAnsi="Times New Roman"/>
          <w:sz w:val="24"/>
          <w:szCs w:val="24"/>
        </w:rPr>
        <w:t xml:space="preserve">In order to re-enter into the text, I want students to write down one of the things that they mentioned the day before about one of Miranda’s fears, and how she hides/shows them.  Then I will have them share what they’ve written with a partner next to them what they’ve written.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For a large portion of the class, they will be reading the chapter silently.  I will give them about 30 min to read one chapter.  Once they finish, there will be a prompt on the board.  They will have the following option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rite a letter from the perspective of Miranda’s mother to Miranda’s father explaining Miranda’s fears, and why Miranda’s mother thinks her father should/ shouldn’t come to live near them.</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rite a letter from Miranda’s brother to Miranda explaining what she should do about her fears and weather or not she should continue to be afraid.</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 xml:space="preserve">Write a letter from Miranda’s Neighbor and close family friend to a relative in a destroyed coastal city explaining what things have been like for her and for Miranda’s family, and why she does/ does not feel lonely  </w:t>
      </w:r>
    </w:p>
    <w:p>
      <w:pPr>
        <w:pStyle w:val="NoSpacing"/>
        <w:rPr>
          <w:rFonts w:ascii="Times New Roman" w:hAnsi="Times New Roman" w:cs="Times New Roman"/>
          <w:sz w:val="24"/>
          <w:szCs w:val="24"/>
        </w:rPr>
      </w:pPr>
      <w:r>
        <w:rPr>
          <w:rFonts w:cs="Times New Roman" w:ascii="Times New Roman" w:hAnsi="Times New Roman"/>
          <w:sz w:val="24"/>
          <w:szCs w:val="24"/>
        </w:rPr>
        <w:t xml:space="preserve">Once/if they finish, they will pass their paper to another student who is also done, and write a response to the letter from the perspective of the person being written to, and label who they are.  Students will be directed that they need to use SPECIFIC EXAMPLES from the text, or the assignment will not receive higher than D.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ssessment</w:t>
      </w:r>
    </w:p>
    <w:p>
      <w:pPr>
        <w:pStyle w:val="Normal"/>
        <w:rPr/>
      </w:pPr>
      <w:r>
        <w:rPr/>
        <w:t xml:space="preserve">Although this is an ongoing formative assessment, I will look for two major things in this assignment.  Students will need to use SPECIFIC examples from the text in their letter, and the examples will need to be relevant to the subject matter of the letter, i.e. when talking about fear, they will pick examples regarding fear, and will also be able to explain how they know it’s an example of f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Arial" w:hAnsi="Calibri;Arial" w:eastAsia="Calibri;Arial" w:cs="Calibri;Arial"/>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3:00:00Z</dcterms:created>
  <dc:creator>Brittney</dc:creator>
  <dc:description/>
  <cp:keywords/>
  <dc:language>en-US</dc:language>
  <cp:lastModifiedBy>Brittney</cp:lastModifiedBy>
  <dcterms:modified xsi:type="dcterms:W3CDTF">2011-04-10T23:25:00Z</dcterms:modified>
  <cp:revision>2</cp:revision>
  <dc:subject/>
  <dc:title> Lesson Plan for Week 4, Day 17</dc:title>
</cp:coreProperties>
</file>